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14761817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1597921756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4335364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2053763171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905564792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1637602017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2051081052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72993218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601176294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1234722126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